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лад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Суть системы непрерывного экологического образ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Понятие институциональном и неинституциональном экологическом образовании воспитании, их цели и зада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Семейное и дошкольное экологическое образование и воспит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 Экологическое образование в начальной школ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Экологическое образование в средней школ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 Средне-профессиональное (специальное) экологическое образование.</w:t>
      </w:r>
    </w:p>
    <w:p>
      <w:pPr>
        <w:pStyle w:val="Normal"/>
        <w:jc w:val="both"/>
        <w:rPr/>
      </w:pPr>
      <w:r>
        <w:rPr>
          <w:sz w:val="20"/>
          <w:szCs w:val="20"/>
        </w:rPr>
        <w:t>7 Экологическое образование и воспитание на базе общественных организаций.</w:t>
      </w:r>
    </w:p>
    <w:p>
      <w:pPr>
        <w:pStyle w:val="Normal"/>
        <w:jc w:val="both"/>
        <w:rPr/>
      </w:pPr>
      <w:r>
        <w:rPr>
          <w:sz w:val="20"/>
          <w:szCs w:val="20"/>
        </w:rPr>
        <w:t>8 Экологическое просвещение средствами массовой информ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 Средне-профессиональное (специальное) экологическое образов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фера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Экологическое образование в Западной Европ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Структура экологического образования в Великобрит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Экологическое образование в Ро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Экологическое образование в СШ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Основные международные экологически организации и их работа в формировании экологически правильного поведения люд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Структура экологической пропаган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 Понятие экологическое повед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Экологическое воспитания. Методы экологического воспит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Экологическое образование и воспитание в современной школе</w:t>
      </w:r>
    </w:p>
    <w:p>
      <w:pPr>
        <w:pStyle w:val="Normal"/>
        <w:rPr/>
      </w:pPr>
      <w:r>
        <w:rPr>
          <w:sz w:val="20"/>
          <w:szCs w:val="20"/>
        </w:rPr>
        <w:t xml:space="preserve">10 </w:t>
      </w:r>
      <w:r>
        <w:rPr>
          <w:bCs/>
          <w:sz w:val="20"/>
          <w:szCs w:val="20"/>
        </w:rPr>
        <w:t>Экологическое мировоззрение и его составляющие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1 </w:t>
      </w:r>
      <w:r>
        <w:rPr>
          <w:sz w:val="20"/>
          <w:szCs w:val="20"/>
        </w:rPr>
        <w:t>Содержание экологического образ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 Вопросы рубежных контро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бежный контроль № 1 - коллоквиу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  <w:t>1 Дайте характеристику понятию мировоззрение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0"/>
        </w:rPr>
        <w:t xml:space="preserve">2 </w:t>
      </w:r>
      <w:r>
        <w:rPr>
          <w:sz w:val="20"/>
          <w:szCs w:val="20"/>
        </w:rPr>
        <w:t>Что такое познавательный компонент мировоззре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 В чем особенность экологического мировоззре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 Чем определяется содержание экологического образова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 Каковы тенденции развития теории и практики экологического образования человека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 Какие факторы влияют на отношение человека к окружающей сред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 Каковы педагогические условия повышения экологической ответственности человека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 Раскройте понятие ответственное отношение к окружающей природной сред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 Каковы особенности научно-познавательного компонента формирования ответственного отношения к окружающей сред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 Охарактеризуйте перспективные тенденции экологизаци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 В чем отличие Понтия «ответственное отношения к окружающей среде» и понятия «экологическая ответственность»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2 Дайте характеристику мотивационно-ценностнму компоненту формирования экологической ответственност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3 Дайте характеристику содержательно-операционному компоненту формирования экологической ответственност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 Дайте характеристику оценочно-результативный компоненту формирования экологической ответственност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 Какое значение имеет принцип деятельности в процессе экологического образования в школ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6 Какое значение имеет принцип активности в процессе экологического образования в школ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7 Какое значение имеет принцип личностного подхода в процессе экологического образования в школ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8 Каким правилам должен соответствовать процесс экологического воспитания в школ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9 Каковы проблемы экологического образования при изучении дисциплины биология в школ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0 Почему экологическое образование в школе должно быть основано на субъект- субъектных отношениях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0"/>
          <w:szCs w:val="20"/>
        </w:rPr>
        <w:t xml:space="preserve">21 </w:t>
      </w:r>
      <w:r>
        <w:rPr>
          <w:color w:val="000000"/>
          <w:sz w:val="20"/>
          <w:szCs w:val="20"/>
        </w:rPr>
        <w:t>Дайте определение понятию «экологическая культура»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 Какие компоненты входят в состав экологической культуры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 Что такое экологическое сознани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4 Как взаимосвязаны между собой экологическая культура и экологическое воспитани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бежный контроль № 2 – коллоквиу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 </w:t>
      </w:r>
      <w:r>
        <w:rPr>
          <w:color w:val="000000"/>
          <w:sz w:val="20"/>
          <w:szCs w:val="20"/>
        </w:rPr>
        <w:t>Дать характеристику первому историческому этапу формирования экологической культуры человека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 Дать характеристику второму историческому этапу формирования экологической культуры человека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Современное состояние развития экологической культуры человека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Основные проблемы по выделению критериев экологической культуры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 Основные уровни отношений в процессе формирования экологической культуры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 От чего зависит объективность критерия экологической культуры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 Что такое показатели сформированности экологической культуры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 Основные признаки отношения человека к окружающей его действительности?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 Какие уровни восприятия природы существуют у человека?</w:t>
      </w:r>
    </w:p>
    <w:p>
      <w:pPr>
        <w:pStyle w:val="Normal"/>
        <w:rPr/>
      </w:pPr>
      <w:r>
        <w:rPr>
          <w:sz w:val="20"/>
          <w:szCs w:val="20"/>
        </w:rPr>
        <w:t xml:space="preserve">10 </w:t>
      </w:r>
      <w:r>
        <w:rPr>
          <w:color w:val="000000"/>
          <w:sz w:val="20"/>
          <w:szCs w:val="20"/>
        </w:rPr>
        <w:t>Какое значение имеет творческая деятельность человека в формировании экологической культуры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 Характеристика компонента Я в модели типа «слияние»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 Характеристика компонента «природа в модели типа «слияния»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 Характеристика компонента Я в модели типа «личной достаточности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 Характеристика компонента «природа» в модели типа «абсолютизации экологического знания»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 Характеристика компонента «Я» в модели типа «абсолютизации экологического знания»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6 Характеристика компонента «природа» в модели типа «экологической гармонии»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Характеристика компонента Я в модели типа «экологической гармонии»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18 </w:t>
      </w:r>
      <w:r>
        <w:rPr>
          <w:sz w:val="20"/>
          <w:szCs w:val="20"/>
        </w:rPr>
        <w:t>Охарактеризуйте основные средства пропаганд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 Какова формула пропагандистского действ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 От чего зависит успех пропаганд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 Каковы основные принципы природоохранной пропаганды?</w:t>
      </w:r>
    </w:p>
    <w:p>
      <w:pPr>
        <w:pStyle w:val="3"/>
        <w:spacing w:lineRule="auto" w:line="240"/>
        <w:ind w:hanging="0"/>
        <w:rPr/>
      </w:pPr>
      <w:r>
        <w:rPr>
          <w:b w:val="false"/>
          <w:sz w:val="20"/>
          <w:szCs w:val="20"/>
        </w:rPr>
        <w:t>22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Что такое фактор цели в процессе природоохранной пропаганд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 Что такое фактор ресурсов в процессе природоохранной пропаганд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 Что такое фактор средства в процессе природоохранной пропаганд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Экзаменационные вопрос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 </w:t>
      </w:r>
      <w:r>
        <w:rPr>
          <w:bCs/>
          <w:sz w:val="20"/>
          <w:szCs w:val="20"/>
          <w:lang w:val="en-US" w:eastAsia="en-US"/>
        </w:rPr>
        <w:t>Мировоззрение как понятие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>2 Структура мировоззрения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 w:eastAsia="en-US"/>
        </w:rPr>
        <w:t>3</w:t>
      </w:r>
      <w:r>
        <w:rPr>
          <w:sz w:val="20"/>
          <w:szCs w:val="20"/>
        </w:rPr>
        <w:t xml:space="preserve"> Экологическое мировоззрение, и его компонен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 Формирование ответственного отношения к природ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Формирование экологической ответствен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 Научно-познавательный компонент</w:t>
      </w:r>
    </w:p>
    <w:p>
      <w:pPr>
        <w:pStyle w:val="Normal"/>
        <w:jc w:val="both"/>
        <w:rPr/>
      </w:pPr>
      <w:r>
        <w:rPr>
          <w:sz w:val="20"/>
          <w:szCs w:val="20"/>
        </w:rPr>
        <w:t>7 Компоненты формирования ответственного   отношения к окружающей сре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 Понятие об экологической ответственност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 Критерии экологической ответственност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 Компоненты экологической ответственност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 Характеристика основных принципов воспитательной деятельности в средней образовательной школ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 Характеристика основных форм организации экологического воспитания в средней образовательной школе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3 </w:t>
      </w:r>
      <w:r>
        <w:rPr>
          <w:color w:val="000000"/>
          <w:sz w:val="20"/>
          <w:szCs w:val="20"/>
        </w:rPr>
        <w:t>Основные проблемы экологического образования на уроках биологии?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 Проблема реализации отношений ученик –учитель в процессе гуманистического экологического образования?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15 </w:t>
      </w:r>
      <w:r>
        <w:rPr>
          <w:bCs/>
          <w:sz w:val="20"/>
          <w:szCs w:val="20"/>
        </w:rPr>
        <w:t>Основные определения понятия «экологическая культура»?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6 Соотношение между формированием экологической культуры у человека и его экологическим сознанием.?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17 </w:t>
      </w:r>
      <w:r>
        <w:rPr>
          <w:color w:val="000000"/>
          <w:sz w:val="20"/>
          <w:szCs w:val="20"/>
        </w:rPr>
        <w:t>Основные исторические этапы формирования экологической культуры человека?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8 Структура экологической культуры?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9 Понятие о критерии экологической культуры?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 Отношение как основной критерий экологической культуры?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1 Характеристика понятия «показателя сформированности экологической культуры»?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 Признаки показателей отношения человека к окружающей его действительности?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 Понтия о типах экологической культуры?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4 Тип слияния и его характеристика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5 </w:t>
      </w:r>
      <w:r>
        <w:rPr>
          <w:color w:val="000000"/>
          <w:sz w:val="20"/>
          <w:szCs w:val="20"/>
        </w:rPr>
        <w:t>Тип личной достаточности и его характеристика?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6 Тип экологического оптимизма и его характеристика?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7 Тип экологического пессимизма и его характеристика?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8 Тип   абсолютизации экологического знания и его характеристика?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30 Тип     экологической гармонии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его характеристика?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31 </w:t>
      </w:r>
      <w:r>
        <w:rPr>
          <w:sz w:val="20"/>
          <w:szCs w:val="20"/>
        </w:rPr>
        <w:t>Общая характеристика пропаганды как системы воздействия на сознания людей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2 Основные виды пропаганд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3 Зависимость методов пропаганды от типа людской аудитории?</w:t>
      </w:r>
    </w:p>
    <w:p>
      <w:pPr>
        <w:pStyle w:val="Normal"/>
        <w:jc w:val="both"/>
        <w:rPr/>
      </w:pPr>
      <w:r>
        <w:rPr>
          <w:sz w:val="20"/>
          <w:szCs w:val="20"/>
        </w:rPr>
        <w:t>34 История природоохранной пропаганд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 Методика природоохранной пропаганд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 Мотивация и правила выбора средств пропаганд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 Основные ошибки при проведении природоохранной пропаганды?</w:t>
      </w:r>
    </w:p>
    <w:p>
      <w:pPr>
        <w:pStyle w:val="Normal"/>
        <w:rPr/>
      </w:pPr>
      <w:r>
        <w:rPr>
          <w:sz w:val="20"/>
          <w:szCs w:val="20"/>
        </w:rPr>
        <w:t>38 Основные проблемы экологического образования в Республике Казахстан?</w:t>
      </w:r>
    </w:p>
    <w:p>
      <w:pPr>
        <w:pStyle w:val="Normal"/>
        <w:rPr/>
      </w:pPr>
      <w:r>
        <w:rPr>
          <w:sz w:val="20"/>
          <w:szCs w:val="20"/>
        </w:rPr>
        <w:t>39 Нормативные акты предопределяющие развитие  системы экологического образования в Республике Казахстан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 Концепция экологического образования Республики Казахст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80"/>
      <w:jc w:val="both"/>
    </w:pPr>
    <w:rPr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7:53:00Z</dcterms:created>
  <dc:creator>Sergey</dc:creator>
  <dc:description/>
  <cp:keywords/>
  <dc:language>en-US</dc:language>
  <cp:lastModifiedBy>Sergey</cp:lastModifiedBy>
  <dcterms:modified xsi:type="dcterms:W3CDTF">2009-10-25T07:53:00Z</dcterms:modified>
  <cp:revision>1</cp:revision>
  <dc:subject/>
  <dc:title>Доклады:</dc:title>
</cp:coreProperties>
</file>